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both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DELL’INFANZIA 3-6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izzare i servizi educativi e scolastici per la prima infanzia 3-6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izzazione delle scuole dell'infanzia del sistema integrato nazionale di istruzione allo scopo di garantire l'offerta educativa a tutti i bambini tra i 3 e i 6 anni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amento dell'offerta educativa attraverso azioni volte a garantire l'innalzamento della qualit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to: </w:t>
            </w:r>
            <w:r>
              <w:rPr>
                <w:sz w:val="18"/>
                <w:szCs w:val="18"/>
              </w:rPr>
              <w:t>elaborazione di leggi, programmi e azioni e assegnazione di fond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i privati paritari:</w:t>
            </w:r>
            <w:r>
              <w:rPr>
                <w:sz w:val="18"/>
                <w:szCs w:val="18"/>
              </w:rPr>
              <w:t xml:space="preserve"> Comuni ed enti privati paritari per l'attuazione diretta o indiretta dell'offerta educativ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o MIUR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R USP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LL e privato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ini e famiglie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scolast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Concertazione</w:t>
            </w:r>
            <w:r>
              <w:rPr>
                <w:i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programmi ministeriali, delibere e circolari attuative in collaborazione con USR, USP, D.D, EE.LL, privati Agenzia nazionale per lo sviluppo dell'Autonomia scolastica (ex IRRE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Coprogettazione </w:t>
            </w:r>
            <w:r>
              <w:rPr>
                <w:sz w:val="18"/>
                <w:szCs w:val="18"/>
              </w:rPr>
              <w:t>: intese tra i vari soggetti promotori e gestori del sistema e tra coloro i quali hanno realizzato la concertazione di cui sopra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Cogestione/corresponsabilità</w:t>
            </w:r>
            <w:r>
              <w:rPr>
                <w:i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i di programma, convenzioni, intese con i soggetti gestori privat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grammi triennali nazionali, regionali, provinciali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 attuativi degli indirizzi di programma succitat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colli di intesa stato-regioni- soggetti privat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aggio e valutazioni delle intese siglate e attivate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l'arco del triennio: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izzazione dell'offer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quilibrio dell'offerta nelle zone più svantaggiat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aggio e verifica dei progetti attivat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oramento dell'organizzazione dell'offerta educativa ( rapporto bb- insegnanti per sezion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amento delle disparità e riequilibrio delle risorse umane occupate sul territorio nazionale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za organismi di coordinamento pedagogico locale/sovra territoriale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iniziative di formazione; documentazione prodotta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generalizzazione dell'offerta educativa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numero di bb disabili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lti sulla totalità dei bb portatori di deficit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uperamento degli squilibri territorial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esiti d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glioramento dell'organizzazione dell'offerta educativa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31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1:00Z</dcterms:modified>
  <cp:revision>8</cp:revision>
  <dc:subject/>
  <dc:title>“Piano nazionale di azione di interventi per la tutela dei diritti e lo sviluppo dei soggetti in età evolutiva”</dc:title>
</cp:coreProperties>
</file>